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35" w:leader="none"/>
        </w:tabs>
        <w:spacing w:lineRule="auto" w:line="256"/>
        <w:rPr>
          <w:b/>
          <w:b/>
          <w:bCs/>
          <w:color w:val="464D62"/>
          <w:sz w:val="32"/>
          <w:szCs w:val="32"/>
        </w:rPr>
      </w:pPr>
      <w:r>
        <w:rPr>
          <w:b/>
          <w:bCs/>
          <w:color w:val="464D6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464D62"/>
          <w:sz w:val="32"/>
          <w:szCs w:val="32"/>
        </w:rPr>
        <w:t xml:space="preserve">                         </w:t>
      </w:r>
      <w:r>
        <w:rPr>
          <w:b/>
          <w:bCs/>
          <w:color w:val="464D62"/>
          <w:sz w:val="32"/>
          <w:szCs w:val="32"/>
          <w:lang w:val="en-US"/>
        </w:rPr>
        <w:t xml:space="preserve">   </w:t>
      </w:r>
      <w:r>
        <w:rPr>
          <w:b/>
          <w:bCs/>
          <w:color w:val="464D62"/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13035" w:leader="none"/>
        </w:tabs>
        <w:spacing w:lineRule="auto" w:line="256"/>
        <w:rPr>
          <w:b/>
          <w:b/>
          <w:bCs/>
          <w:color w:val="464D62"/>
          <w:sz w:val="32"/>
          <w:szCs w:val="32"/>
        </w:rPr>
      </w:pPr>
      <w:r>
        <w:rPr>
          <w:b/>
          <w:bCs/>
          <w:color w:val="464D62"/>
          <w:sz w:val="32"/>
          <w:szCs w:val="32"/>
        </w:rPr>
      </w:r>
    </w:p>
    <w:p>
      <w:pPr>
        <w:pStyle w:val="Normal"/>
        <w:tabs>
          <w:tab w:val="clear" w:pos="708"/>
          <w:tab w:val="left" w:pos="13035" w:leader="none"/>
        </w:tabs>
        <w:spacing w:lineRule="auto" w:line="256"/>
        <w:rPr>
          <w:b/>
          <w:b/>
          <w:bCs/>
          <w:color w:val="464D62"/>
        </w:rPr>
      </w:pPr>
      <w:r>
        <w:rPr>
          <w:b/>
          <w:bCs/>
          <w:color w:val="464D62"/>
        </w:rPr>
      </w:r>
    </w:p>
    <w:p>
      <w:pPr>
        <w:pStyle w:val="Normal"/>
        <w:spacing w:lineRule="auto" w:line="256"/>
        <w:jc w:val="center"/>
        <w:rPr>
          <w:b/>
          <w:b/>
          <w:bCs/>
          <w:color w:val="464D62"/>
          <w:sz w:val="20"/>
          <w:szCs w:val="20"/>
          <w:lang w:val="en-US" w:eastAsia="en-US"/>
        </w:rPr>
      </w:pPr>
      <w:r>
        <w:rPr>
          <w:b/>
          <w:bCs/>
          <w:color w:val="464D62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52545</wp:posOffset>
            </wp:positionH>
            <wp:positionV relativeFrom="paragraph">
              <wp:posOffset>22225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spacing w:lineRule="auto" w:line="256"/>
        <w:rPr>
          <w:b/>
          <w:b/>
          <w:sz w:val="36"/>
        </w:rPr>
      </w:pPr>
      <w:r>
        <w:rPr>
          <w:b/>
          <w:sz w:val="36"/>
          <w:lang w:val="en-US"/>
        </w:rPr>
        <w:t xml:space="preserve">                          </w:t>
      </w:r>
    </w:p>
    <w:p>
      <w:pPr>
        <w:pStyle w:val="Normal"/>
        <w:spacing w:lineRule="auto" w:line="25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5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5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56"/>
        <w:jc w:val="center"/>
        <w:rPr/>
      </w:pPr>
      <w:r>
        <w:rPr>
          <w:b/>
          <w:sz w:val="36"/>
        </w:rPr>
        <w:t>ОБЩИНСКА ПРОГРАМА ЗА ЗАКРИЛА НА ДЕТЕТО 2024 Г.</w:t>
      </w:r>
    </w:p>
    <w:p>
      <w:pPr>
        <w:pStyle w:val="Normal"/>
        <w:spacing w:lineRule="auto" w:line="256"/>
        <w:ind w:left="33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center"/>
        <w:rPr/>
      </w:pPr>
      <w:r>
        <w:rPr>
          <w:rFonts w:eastAsia="Book Antiqua" w:cs="Book Antiqua" w:ascii="Book Antiqua" w:hAnsi="Book Antiqua"/>
          <w:b/>
          <w:color w:val="000000"/>
          <w:sz w:val="36"/>
          <w:szCs w:val="22"/>
        </w:rPr>
        <w:t xml:space="preserve">Приета с Решение № 52 / 29.03.2024 г. по </w:t>
      </w:r>
    </w:p>
    <w:p>
      <w:pPr>
        <w:pStyle w:val="Normal"/>
        <w:spacing w:lineRule="auto" w:line="256"/>
        <w:jc w:val="center"/>
        <w:rPr>
          <w:color w:val="000000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36"/>
          <w:szCs w:val="22"/>
        </w:rPr>
        <w:t xml:space="preserve">Протокол № 6 на ОбС – Гурково </w:t>
      </w:r>
    </w:p>
    <w:p>
      <w:pPr>
        <w:pStyle w:val="Normal"/>
        <w:spacing w:lineRule="auto" w:line="256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ind w:left="33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spacing w:lineRule="auto" w:line="256"/>
        <w:ind w:left="33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5" w:right="74" w:firstLine="568"/>
        <w:rPr/>
      </w:pPr>
      <w:r>
        <w:rPr/>
        <w:t xml:space="preserve">Общинската програма за закрила на детето 2024г. е разработена  въз основа на целите и принципите на Закона за закрила на детето и Правилникът за неговото прилагане, Конвенция на ООН за правата на детето, Стратегия на европейския съюз за правата на децата 2021-2024г. , Национална програма за превенция на насилието и злоупотребата с деца и подзаконови нормативни актове и национални стратегически документи свързани с осигуряване на правата на децата. </w:t>
      </w:r>
    </w:p>
    <w:p>
      <w:pPr>
        <w:pStyle w:val="Normal"/>
        <w:ind w:left="-15" w:right="74" w:firstLine="568"/>
        <w:rPr/>
      </w:pPr>
      <w:r>
        <w:rPr/>
        <w:t xml:space="preserve">Целта на програмата е на базата на утвърдените национални приоритети в областта на закрила на детето, да бъдат определени местните такива, след извършен анализ на специфичните потребности в Общината. Програмата ще спомогне за по-ефективна защита и гаранция на основните права на децата в Община Гурково във всички сфери на обществения живот.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Heading1"/>
        <w:ind w:lef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СТРАТЕГИЧЕСКА ЦЕЛ, ПРИОРИТЕТИ, ОПЕРАТИВНИ ЦЕЛИ И ДЕЙНОСТИ ЗА ТЯХНОТО ИЗПЪЛНЕНИЕ </w:t>
      </w:r>
    </w:p>
    <w:p>
      <w:pPr>
        <w:pStyle w:val="Normal"/>
        <w:spacing w:lineRule="auto" w:line="256" w:before="0" w:after="4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ЧЕСКА ЦЕЛ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ind w:left="-15" w:right="74" w:firstLine="385"/>
        <w:rPr/>
      </w:pPr>
      <w:r>
        <w:rPr/>
        <w:t xml:space="preserve">Обединяване и координиране на усилията на общинските и местните държавни органи и неправителствени организации в посока всяко дете от Община Гурково да расте в семейна среда, която е в състояние да му осигури нормално физическо, умствено, нравствено и социалното развитие. </w:t>
      </w:r>
    </w:p>
    <w:p>
      <w:pPr>
        <w:pStyle w:val="Normal"/>
        <w:spacing w:lineRule="auto" w:line="256" w:before="0" w:after="4"/>
        <w:rPr/>
      </w:pPr>
      <w:r>
        <w:rPr/>
        <w:t xml:space="preserve"> </w:t>
      </w:r>
    </w:p>
    <w:p>
      <w:pPr>
        <w:pStyle w:val="Heading1"/>
        <w:ind w:left="370" w:hanging="0"/>
        <w:rPr>
          <w:rFonts w:ascii="Times New Roman" w:hAnsi="Times New Roman" w:eastAsia="Segoe UI Symbol" w:cs="Times New Roman"/>
          <w:b w:val="false"/>
          <w:b w:val="false"/>
          <w:sz w:val="24"/>
          <w:szCs w:val="24"/>
        </w:rPr>
      </w:pPr>
      <w:r>
        <w:rPr>
          <w:rFonts w:eastAsia="Segoe UI Symbol"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70" w:hanging="0"/>
        <w:rPr>
          <w:rFonts w:ascii="Times New Roman" w:hAnsi="Times New Roman" w:eastAsia="Segoe UI Symbol" w:cs="Times New Roman"/>
          <w:b w:val="false"/>
          <w:b w:val="false"/>
          <w:sz w:val="24"/>
          <w:szCs w:val="24"/>
        </w:rPr>
      </w:pPr>
      <w:r>
        <w:rPr>
          <w:rFonts w:eastAsia="Segoe UI Symbol"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И </w:t>
      </w:r>
    </w:p>
    <w:p>
      <w:pPr>
        <w:pStyle w:val="Normal"/>
        <w:spacing w:lineRule="auto" w:line="256" w:before="0" w:after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7" w:before="0" w:after="13"/>
        <w:ind w:left="1080" w:right="74" w:hanging="360"/>
        <w:jc w:val="both"/>
        <w:rPr/>
      </w:pPr>
      <w:r>
        <w:rPr/>
        <w:t xml:space="preserve">Намаляване на детската бедност и създаване на условия за социално включване на децата. </w:t>
      </w:r>
    </w:p>
    <w:p>
      <w:pPr>
        <w:pStyle w:val="Normal"/>
        <w:numPr>
          <w:ilvl w:val="0"/>
          <w:numId w:val="3"/>
        </w:numPr>
        <w:spacing w:lineRule="auto" w:line="247" w:before="0" w:after="13"/>
        <w:ind w:left="1080" w:right="74" w:hanging="360"/>
        <w:jc w:val="both"/>
        <w:rPr/>
      </w:pPr>
      <w:r>
        <w:rPr/>
        <w:t xml:space="preserve">Осигуряване на равен достъп до качествена предучилищна подготовка и училищно образование на всички деца. </w:t>
      </w:r>
    </w:p>
    <w:p>
      <w:pPr>
        <w:pStyle w:val="Normal"/>
        <w:numPr>
          <w:ilvl w:val="0"/>
          <w:numId w:val="3"/>
        </w:numPr>
        <w:spacing w:lineRule="auto" w:line="247" w:before="0" w:after="13"/>
        <w:ind w:left="1080" w:right="74" w:hanging="360"/>
        <w:jc w:val="both"/>
        <w:rPr/>
      </w:pPr>
      <w:r>
        <w:rPr/>
        <w:t xml:space="preserve">Подобряване здравето на децата. </w:t>
      </w:r>
    </w:p>
    <w:p>
      <w:pPr>
        <w:pStyle w:val="Normal"/>
        <w:numPr>
          <w:ilvl w:val="0"/>
          <w:numId w:val="3"/>
        </w:numPr>
        <w:spacing w:lineRule="auto" w:line="247" w:before="0" w:after="13"/>
        <w:ind w:left="1080" w:right="74" w:hanging="360"/>
        <w:jc w:val="both"/>
        <w:rPr/>
      </w:pPr>
      <w:r>
        <w:rPr/>
        <w:t xml:space="preserve">Защита на децата от всякакви форми на злоупотреба, насилие и експлоатация. Правораздавателната съдебна система в услуга на детето. </w:t>
      </w:r>
    </w:p>
    <w:p>
      <w:pPr>
        <w:pStyle w:val="Normal"/>
        <w:numPr>
          <w:ilvl w:val="0"/>
          <w:numId w:val="3"/>
        </w:numPr>
        <w:spacing w:lineRule="auto" w:line="247" w:before="0" w:after="13"/>
        <w:ind w:left="1080" w:right="74" w:hanging="360"/>
        <w:jc w:val="both"/>
        <w:rPr/>
      </w:pPr>
      <w:r>
        <w:rPr/>
        <w:t xml:space="preserve">Отдих, свободно време и развитие на способностите на детето. </w:t>
      </w:r>
    </w:p>
    <w:p>
      <w:pPr>
        <w:pStyle w:val="Normal"/>
        <w:numPr>
          <w:ilvl w:val="0"/>
          <w:numId w:val="3"/>
        </w:numPr>
        <w:spacing w:lineRule="auto" w:line="247" w:before="0" w:after="13"/>
        <w:ind w:left="1080" w:right="74" w:hanging="360"/>
        <w:jc w:val="both"/>
        <w:rPr/>
      </w:pPr>
      <w:r>
        <w:rPr/>
        <w:t xml:space="preserve">Подобряване взаимодействието между институциите, отговорни за дейностите по закрила на детето </w:t>
      </w:r>
    </w:p>
    <w:p>
      <w:pPr>
        <w:pStyle w:val="Normal"/>
        <w:spacing w:lineRule="auto" w:line="247" w:before="0" w:after="13"/>
        <w:ind w:left="1080" w:right="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7" w:before="0" w:after="13"/>
        <w:ind w:right="74" w:firstLine="708"/>
        <w:jc w:val="both"/>
        <w:rPr>
          <w:b/>
          <w:b/>
          <w:bCs/>
        </w:rPr>
      </w:pPr>
      <w:r>
        <w:rPr>
          <w:b/>
          <w:bCs/>
        </w:rPr>
        <w:t xml:space="preserve">ОПЕРАТИВНИ ЦЕЛИ И ДЕЙНОСТИ ЗА ИЗПЪЛНЕНИЕТО ИМ </w:t>
      </w:r>
    </w:p>
    <w:p>
      <w:pPr>
        <w:pStyle w:val="Normal"/>
        <w:spacing w:lineRule="auto" w:line="247" w:before="0" w:after="13"/>
        <w:ind w:right="74" w:hanging="0"/>
        <w:jc w:val="both"/>
        <w:rPr/>
      </w:pPr>
      <w:r>
        <w:rPr/>
      </w:r>
    </w:p>
    <w:p>
      <w:pPr>
        <w:pStyle w:val="Normal"/>
        <w:spacing w:lineRule="auto" w:line="247" w:before="0" w:after="13"/>
        <w:ind w:right="74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214"/>
        <w:gridCol w:w="3418"/>
        <w:gridCol w:w="2779"/>
      </w:tblGrid>
      <w:tr>
        <w:trPr/>
        <w:tc>
          <w:tcPr>
            <w:tcW w:w="1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6" w:firstLine="282"/>
              <w:rPr/>
            </w:pPr>
            <w:r>
              <w:rPr>
                <w:b/>
                <w:sz w:val="20"/>
                <w:szCs w:val="20"/>
              </w:rPr>
              <w:t xml:space="preserve">ПРИОРИТЕТ I. НАМАЛЯВАНЕ НА ДЕТСКАТА БЕДНОСТ И СЪЗДАВАНЕ НА УСЛОВИЯ ЗА СОЦИАЛНО ВКЛЮЧВАНЕ НА ДЕЦ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ОВОРЕН ОРГА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ГУРЯВАНЕ</w:t>
            </w:r>
          </w:p>
        </w:tc>
      </w:tr>
      <w:tr>
        <w:trPr>
          <w:trHeight w:val="1010" w:hRule="atLeast"/>
        </w:trPr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Гарантиране правото на детето да живее в сигурна семейна среда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  <w:r>
              <w:rPr/>
              <w:t xml:space="preserve">Развиване на социални услуги и дейности по превенция на изоставянето на дете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Популяризиране възможностите на социалните услуги за подкрепа за деца и семейства в нужд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д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3. Координация между родилни отделения, Дирекция ”Социално подпомагане” и Центъра за майчино и детско здраве за предотвратяване изоставянето на дете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ция ”Социално подпомагане”- Гурк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ни за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азвиване система за подкрепа на отговорно родителство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/>
              <w:t>Осъществяване на мерки за превенция и подпомагане на родители, срещащи трудности в процеса на отговорно родителстване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сигуряване финансова подкрепа на семействата отговарящи на условията на месечно подпомагане за децата, които отглеждат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дпомагане с еднократни помощи на семейства и деца в неравностойно положение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Развиване на алтернативна семейна грижа за деца, които не могат да живеят с биологичните си родители и за деца настанени в специализирани институции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Проучване на професионалната и доброволна приемна грижа.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ия за дете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на Гурково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и проектно финансиране</w:t>
            </w:r>
          </w:p>
        </w:tc>
      </w:tr>
      <w:tr>
        <w:trPr>
          <w:trHeight w:val="591" w:hRule="atLeast"/>
        </w:trPr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 Консултиране, насочено към подобряване качеството на грижи за децата, настанени в семейства на роднини и близки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е изискв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3600"/>
        <w:gridCol w:w="2700"/>
      </w:tblGrid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II. ПОДОБРЯВАНЕ ЗДРАВЕТО НА ДЕЦ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ОВОРЕН ОРГ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ГУРЯВАНЕ</w:t>
            </w:r>
          </w:p>
        </w:tc>
      </w:tr>
      <w:tr>
        <w:trPr>
          <w:trHeight w:val="101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евенция на рисковото поведение и промотиране на здравето сред деца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-56" w:firstLine="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учители и педагогически съветници за разработване на училищни програми в областта на превенцията на употребата на психоактивни вещес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 – Стара Заг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-56" w:firstLine="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ждане на информационни кампании и разпространение на здравно-образователни материали  /хранене, двигателна активност, тютюнопушене и алкохол, орална профилактика, имунопрофилактика и предпазване от заразни и паразитни заболявания/ за децата в училищна възра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 – Стара Заг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ровеждане на обучителни сесии и кампании за промотиране на здравето, здравословното хранене и здравословен начин на живо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 – Стара Загора Регионално управление на образованието – Стара Заг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</w:t>
            </w:r>
          </w:p>
        </w:tc>
      </w:tr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III. ОСИГУРЯВАНЕ ПРАВОТО НА ДЕТЕТО НА ЖИВОТ И РАЗВИТИЕ В СИГУРНА И БЕЗОПАСНА С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ОВОРЕН ОР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ГУРЯВАНЕ</w:t>
            </w:r>
          </w:p>
        </w:tc>
      </w:tr>
      <w:tr>
        <w:trPr>
          <w:trHeight w:val="101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звитие на различни форми, модели и инструменти за превенция на инцидентите и травматизма при де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Провеждане на национални ученически състезания и конкурси, турнири и републикански състез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 и детски гради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на Гурко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>
          <w:trHeight w:val="101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2. Създаване на условия за практикуване на спорт на територията на община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 и детски град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1.3. Провеждане на тематични кампании на полицията: „Абитуриенти“, „Ваканция! Да запазим живота на децата на пътя!“, „Децата тръгват на училище! Да ги пазим на пътя!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цейски участък Гурково        </w:t>
            </w:r>
            <w:r>
              <w:rPr>
                <w:lang w:val="en-US"/>
              </w:rPr>
              <w:t xml:space="preserve">  </w:t>
            </w:r>
            <w:r>
              <w:rPr/>
              <w:t>към РУ-Казанлъ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бщина Гурк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1" w:leader="dot"/>
                <w:tab w:val="left" w:pos="2880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. Провеждане на общински, областен и национален етап на ученическо състезание „Защита при бедствия, пожари и извънредни ситуаци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 и детски гради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на Гурко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3600"/>
        <w:gridCol w:w="2700"/>
      </w:tblGrid>
      <w:tr>
        <w:trPr/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IV. ОСИГУРЯВАНЕ НА РАВЕН ДОСТЪП ДО КАЧЕСТВЕНА ПРЕДУЧИЛИЩНА ПОДГОТОВКА И УЧИЛИЩНО ОБРАЗОВАНИЕ ЗА ВСИЧКИ ДЕ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ОВОРЕН ОРГ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ГУРЯВАНЕ</w:t>
            </w:r>
          </w:p>
        </w:tc>
      </w:tr>
      <w:tr>
        <w:trPr>
          <w:trHeight w:val="377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дължаване на политиката за приобщаващо образование на децата със специални образователни потреб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Идентифициране и извършване на оценка на потребностите на деца и ученици със специални образователни потребности от училищните екипи за подкрепа за личностно развитие и потвърждаване/непотвърждаване на оценката от РЕПЛР към РЦПППО – област Стара Заг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 и детски град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ПППО – област Стара Заг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>
          <w:trHeight w:val="101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сигуряване на приобщаваща среда за децата и учениците със специални образователни потребности в общинските детски градини и училищ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 и детски гради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на Гурко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зработване на планове за подкрепа и индивидуални учебни програми за деца и ученици със специални образователни потребности от училищните екипи за подкрепа за личностно развит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ЦПППО – област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сигуряване на специалисти, необходими за предоставяне на адекватна приобщаваща среда – ресурсни учители, психолози, логопеди, рехабилитатори на слуха и говора, педагози на деца със зрителни нарушения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ЦПППО – област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“Бюро по труда” –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5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нформиране и консултиране на родители на деца и ученици със специални образователни потребности за осигуряване на подходяща приобщаваща сре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но управление на образование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ирекция ”Социално подпомагане”- Гур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е изискв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both"/>
              <w:rPr/>
            </w:pPr>
            <w:r>
              <w:rPr>
                <w:sz w:val="22"/>
                <w:szCs w:val="22"/>
              </w:rPr>
              <w:t>1.6 Ранно оценяване на потребностите и превенция на обучителните трудности – повишаване броя на децата от детската градина на възраст между 3 и 3,6 г., на които се прилага скрининг тест за определяне риск от обучителни трудности.</w:t>
            </w:r>
          </w:p>
          <w:p>
            <w:pPr>
              <w:pStyle w:val="Normal"/>
              <w:ind w:left="-56" w:firstLine="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 град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е изисква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 Осигуряване на качествено образование и подготовка за по-пълна реализация на всички дец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Дейности по прилагане на Механизъм за съвместна работа на институциите по обхващане, включване и предотвратяване на отпадането от образователната система на деца и ученици в задължителна предучилищна и училищна възра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на Гурко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„Социално подпомагане“ –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цейски участък Гурково към РУ-Казанлъ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иране на форми за привличане и адаптиране към учебния процес на необхванатите от училище учениц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твър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</w:t>
            </w:r>
            <w:r>
              <w:rPr/>
              <w:t xml:space="preserve"> Кандидатстване и и</w:t>
            </w:r>
            <w:r>
              <w:rPr>
                <w:sz w:val="22"/>
                <w:szCs w:val="22"/>
              </w:rPr>
              <w:t>зпълнение при одобрение на дейности по проект BG05M2ОP001-3.005-0004 „Активно приобщаване в системата на предучилищното образование“ по процедура за директно предоставяне по Оперативна програма „Наука и образование за интелигентен растеж“ 2014- 20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 градини, учил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 по проек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 Кандидатстване и изпълнение при одобрение на дейности по проект  BG05M2OP001-3.018-0001 „Подкрепа за приобщаващо образование", насочен към предоставяне на допълнителна подкрепа за деца и ученици със СОП, в риск, с изявени дарб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 градини, учил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 по проек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Развиване на образователни и социални услуги на деца отпаднали от образователната систем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Създаване на условия за алтернативно обучение с цел включване в системата на образованието, чрез проучване на обективните възможности за то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но управление на образованието – Стара Заг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утвърдения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113"/>
        <w:gridCol w:w="3309"/>
        <w:gridCol w:w="3172"/>
      </w:tblGrid>
      <w:tr>
        <w:trPr/>
        <w:tc>
          <w:tcPr>
            <w:tcW w:w="1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V. ПОВИШАВАНЕ ЕФЕКТИВНОСТТА НА МЕРКИТЕ ЗА ЗАЩИТА НА ДЕЦАТА ОТ НАСИЛИЕ, ЗЛОУПОТРЕБА И ДРУГИ ФОРМИ НА ЕКСПЛОАТ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ГОВОРЕН ОРГА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 ОСИГУРЯВАНЕ</w:t>
            </w:r>
          </w:p>
        </w:tc>
      </w:tr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Повишаване осведомеността на обществото, децата и техните семейства относно правата на детето, насилието над деца и за стимулиране на активното им участие в противодействие на насилието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 Провеждане на работни срещи с директорите на училищата за определяне на теми за обучение на децата и провеждане на “Час на полицая”, утвърждаване на графиците за провеждане на занятията и запознаване на  обучителите с тях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цейски участък Гурково към РУ-Казанлъ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ите на РУ – Ст. Заг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чилищата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.2. Провеждане на информационни кампании за превенция на насилието, експлоатацията и злоупотреба с дец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Провеждане на семинари и беседи по темите в часовете на класния ръководит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2. Провеждане на изследване относно проблемите с агресията и насилието сред децата във всички образователни институции на територията на общи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Гурково, чрез анкетни карти и д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Провеждане на часове по теми, свързани с насилие и агресия, справяне в проблемни ситуации, развитие на умения за ненасилствено общува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ара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на Гурк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Повишаване на професионалната компетентност на специалистите, работещи с деца за разпознаване на белезите на насилие и незабавно сигнализиране за случаите на насилие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пуляризиране на дейността на отдел “Закрила на детето”, свързани с предотвратяване на риска от насилие в семейството, училището и на улицата. Превенция на насилието между и върху деца в училищ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СП- Гурк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Извършване на мониторинг на случаите на деца на улицата и просещи деца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СП - Гурк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цейски участък Гурково към РУ-Казанлъ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в обучения на учители, педагогически съветници, директори за разработване на училищни програми в областта на превенция на насилието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онално управление на образованието – Ст. Заго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вишаване на административния капацитет и  подобряване на междуинституционалното сътрудничество при работа по случаи на насилие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. Взаимодействие и сътрудничество на органите за закрила на детето на местно ниво, съгласно компетентностите им, при прилагане на Координационния механизъм при насили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Незабавно реагиране при сигнал за насилие и предприемане на координирани действия за осигуряване защита на дете в риск или жертва на насилие или експлоатация. 3.3.Прилагане на междуинституционален подход в работата по сигнала, с цел бързо и ефективно проследяване на всеки конкретен случа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Участие на членовете на мултидисциплинарният екип до приключване на случая и разработване на план за действие за защита на детето или за предотвратяване на насилието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ички отговорни институции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е изисква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казване на ефективна закрила на непридружени деца, деца бежанци и имигранти, деца претърпели насилие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Междуинституционално сътрудничество при прилагане на Координационен механизъм за рефериране и обгрижване на случаи на непридружени деца и деца жертви на трафик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цейски участък Гурково към РУ-Казанлъ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„Социално подпомагане“ –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Намаляване броя на децата жертви на пътнотранспортни произшествия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съществяване на целенасочена превантивна дейност към защита на децата на път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2. Провеждане на беседи по темата с децата в училища в начална училищна степен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РИТЕТ VI. СПОРТ, КУЛТУРА И ДЕЙНОСТИ ЗА СВОБОДНОТО ВРЕМ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ОСТ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ОВОРЕН ОРГА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 ОСИГУРЯВАНЕ</w:t>
            </w:r>
          </w:p>
        </w:tc>
      </w:tr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</w:rPr>
              <w:t>Създаване на условия и възможности за участие  в безплатни занимания с физически упражнения и спорт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величаване броя на децата, участващи в различни спортни, културни, развлекателни дейности, клубове по интереси и други занимания в свободното врем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тиране достъп на децата настанени в специализирани институции до спортни услуги и занима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рганизиране на общински състезания, конкурси, олимпиади, фестивали, турнири, инициатив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ни и други клубо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и друго външно финансиране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асърчаване на творческите заложби и потребности на децата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омагане включването в обучение – курсове по изкуство, наука и спорт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омагане участието в пленери, лагер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омагане участието в национални и международни конкурси, олимпиади и състезания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“ОМДСЗСП” и  „КМПИМ”- 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БППМ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ни и други клубо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и друго външно финансиране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3. Осигуряване на безплатен достъп до организирани дейности на деца с увреждания и деца в неравностойно положение до спортни бази и културни институци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азвиване на мерки за съдействие и подкрепа на децата с изявени дарби /съгласно Наредба за условията и реда за осъществяване на закрила на деца с изявени дарби/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Институционално осигуряване на специална подкрепа за деца с изявени дарб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ържане на дневник за деца с изявени дарби, на които е предоставена специална подкреп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П – Гур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сигуряване на възможност и условия за постъпване в спортни училища и училища по изкуств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" w:leader="none"/>
                <w:tab w:val="left" w:pos="339" w:leader="none"/>
              </w:tabs>
              <w:ind w:left="0" w:firstLine="1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учване индивидуалните възможности и интереси на децата с изявени дарби и насочването им към подходящи форми на ангажиране на свободното врем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" w:leader="none"/>
                <w:tab w:val="left" w:pos="339" w:leader="none"/>
              </w:tabs>
              <w:ind w:left="0" w:firstLine="1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омагане подготовката за постъпване в специализираните училищ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Гур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ни и други клубов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стъп на всички деца до културни дейности и дейности за свободното време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сърчаване участието на всички деца в културни дейности и дейности за свободното време чрез проекти – намалени цени или безплатен вход в театри, концерти, подкрепа за създаване на спектакли и концерти за дец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на Гурк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 Насърчаване участието на всички деца в занимания в областта на изкуството – извънкласна дейност в училища и обслужващи звена. Подкрепа на проекти, свързани с деца, педагогическа дейност в културните институти, осъществяващи връзката образование – култура – курсове, творчески ателиет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на Гурк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Спорта, като незаменим трансформатор на детската агресивнос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 Провеждане на спортни мероприятия с цел превенция на агресията и пороцит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ина Гурк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на училищ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ите на утвърдения бюджет на отговорните институц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1"/>
        <w:tabs>
          <w:tab w:val="clear" w:pos="708"/>
          <w:tab w:val="center" w:pos="2193" w:leader="none"/>
        </w:tabs>
        <w:rPr>
          <w:rFonts w:ascii="Verdana" w:hAnsi="Verdana" w:cs="Verdana"/>
          <w:b w:val="false"/>
          <w:b w:val="false"/>
          <w:bCs/>
          <w:i/>
          <w:i/>
        </w:rPr>
      </w:pPr>
      <w:r>
        <w:rPr>
          <w:rFonts w:cs="Verdana" w:ascii="Verdana" w:hAnsi="Verdana"/>
          <w:b w:val="false"/>
          <w:bCs/>
          <w:i/>
        </w:rPr>
      </w:r>
    </w:p>
    <w:p>
      <w:pPr>
        <w:pStyle w:val="Heading1"/>
        <w:tabs>
          <w:tab w:val="clear" w:pos="708"/>
          <w:tab w:val="center" w:pos="2193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ЧАКВАНИ РЕЗУЛТАТИ </w:t>
      </w:r>
    </w:p>
    <w:p>
      <w:pPr>
        <w:pStyle w:val="Normal"/>
        <w:ind w:left="-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" w:hanging="0"/>
        <w:rPr>
          <w:sz w:val="22"/>
          <w:szCs w:val="22"/>
        </w:rPr>
      </w:pPr>
      <w:r>
        <w:rPr>
          <w:sz w:val="22"/>
          <w:szCs w:val="22"/>
        </w:rPr>
        <w:t xml:space="preserve">1. Разкриване на качествени и отговарящи на потребностите социални услуги в общността.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на интервенция на предотвратяването на изоставянето на дете с увреждане.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аничаване броя на децата отпаднали от предучилищно и училищно образование.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следяване спазването правата на децата.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240" w:hanging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маляване броя на децата, извършили престъпления и противообществени прояви.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sz w:val="22"/>
          <w:szCs w:val="22"/>
        </w:rPr>
        <w:t>Повишаване на информираността сред децата с цел превенция от насилие и експлоатация. Намаляване броя на децата обект на насилие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Heading1"/>
        <w:ind w:left="-5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МОНИТОРИНГ, ОЦЕНЯВАНЕ И ОТЧИТАНЕ </w:t>
      </w:r>
    </w:p>
    <w:p>
      <w:pPr>
        <w:pStyle w:val="Normal"/>
        <w:rPr/>
      </w:pPr>
      <w:r>
        <w:rPr/>
        <w:t xml:space="preserve">1.Постоянният мониторинг на дейностите по реализиране на оперативните цели се осъществява от Община Гурково и Отдел „Закрила на детето” към Дирекция „Социално подпомагане” – Гурково. </w:t>
      </w:r>
    </w:p>
    <w:p>
      <w:pPr>
        <w:pStyle w:val="Normal"/>
        <w:rPr/>
      </w:pPr>
      <w:r>
        <w:rPr/>
        <w:t xml:space="preserve">2.Комисията за детето към Община Гурково осъществява текущата практическа дейност по реализиране на програмата и предприема мерки по контрола на изпълнението им. </w:t>
      </w:r>
    </w:p>
    <w:p>
      <w:pPr>
        <w:pStyle w:val="Normal"/>
        <w:spacing w:lineRule="auto" w:line="256" w:before="0" w:after="31"/>
        <w:rPr/>
      </w:pPr>
      <w:r>
        <w:rPr/>
        <w:t xml:space="preserve"> </w:t>
      </w:r>
    </w:p>
    <w:p>
      <w:pPr>
        <w:pStyle w:val="Normal"/>
        <w:spacing w:lineRule="auto" w:line="268" w:before="0" w:after="5"/>
        <w:ind w:left="-5" w:hanging="0"/>
        <w:rPr>
          <w:b/>
          <w:b/>
        </w:rPr>
      </w:pPr>
      <w:r>
        <w:rPr>
          <w:b/>
        </w:rPr>
        <w:t xml:space="preserve">Общинската програма за закрила на детето най-общо отразява приоритетите и мерките в посока работата на отговорните институции  за  подобряване благосъстоянието на децата и техните семейства, като не изключва и други дейности, мерки и програми.    </w:t>
      </w:r>
    </w:p>
    <w:p>
      <w:pPr>
        <w:pStyle w:val="Normal"/>
        <w:spacing w:lineRule="auto" w:line="256" w:before="0" w:after="31"/>
        <w:rPr/>
      </w:pPr>
      <w:r>
        <w:rPr/>
        <w:t xml:space="preserve"> </w:t>
      </w:r>
    </w:p>
    <w:p>
      <w:pPr>
        <w:pStyle w:val="Normal"/>
        <w:spacing w:lineRule="auto" w:line="268" w:before="0" w:after="5"/>
        <w:ind w:left="-5" w:hanging="0"/>
        <w:rPr>
          <w:b/>
          <w:b/>
        </w:rPr>
      </w:pPr>
      <w:r>
        <w:rPr>
          <w:b/>
        </w:rPr>
        <w:t xml:space="preserve">Общинската програма е изготвена от Комисия за детето към Община Гурково, съгласно чл. 6, ал. 2, т. 1 от Правилника за прилагане на Закона за закрила на детето. 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  <w:t>Програмата е отворена за допълнителни промени, както и за подкрепа от други организации и институции</w:t>
      </w:r>
    </w:p>
    <w:p>
      <w:pPr>
        <w:pStyle w:val="Normal"/>
        <w:spacing w:lineRule="auto" w:line="266" w:before="0" w:after="13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6"/>
        <w:rPr/>
      </w:pPr>
      <w:r>
        <w:rPr/>
      </w:r>
    </w:p>
    <w:p>
      <w:pPr>
        <w:pStyle w:val="Normal"/>
        <w:spacing w:lineRule="auto" w:line="256" w:before="0" w:after="26"/>
        <w:rPr/>
      </w:pPr>
      <w:r>
        <w:rPr/>
      </w:r>
    </w:p>
    <w:p>
      <w:pPr>
        <w:pStyle w:val="Normal"/>
        <w:spacing w:lineRule="auto" w:line="256" w:before="0" w:after="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ана Маринова: /п/</w:t>
      </w:r>
    </w:p>
    <w:p>
      <w:pPr>
        <w:pStyle w:val="Normal"/>
        <w:spacing w:lineRule="auto" w:line="256" w:before="0" w:after="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 w:before="0" w:after="26"/>
        <w:rPr>
          <w:sz w:val="28"/>
          <w:szCs w:val="28"/>
        </w:rPr>
      </w:pPr>
      <w:r>
        <w:rPr>
          <w:sz w:val="28"/>
          <w:szCs w:val="28"/>
        </w:rPr>
        <w:t>Председател на Комисия за детето към Община Гурково</w:t>
      </w:r>
    </w:p>
    <w:p>
      <w:pPr>
        <w:pStyle w:val="Normal"/>
        <w:spacing w:lineRule="auto" w:line="256" w:before="0" w:after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998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10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ind w:left="42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04:00Z</dcterms:created>
  <dc:creator>Soc003</dc:creator>
  <dc:description/>
  <cp:keywords/>
  <dc:language>en-US</dc:language>
  <cp:lastModifiedBy>ObSavet</cp:lastModifiedBy>
  <cp:lastPrinted>2024-03-19T14:48:00Z</cp:lastPrinted>
  <dcterms:modified xsi:type="dcterms:W3CDTF">2024-04-04T08:59:00Z</dcterms:modified>
  <cp:revision>8</cp:revision>
  <dc:subject/>
  <dc:title>Приета</dc:title>
</cp:coreProperties>
</file>